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«25» декабря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Веретенин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 на 2018 год и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и 2020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93.2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 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25» декабря 2017 года № 2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«Веретенинс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 на 2018 год и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и 2020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Ведомственная структура  расходов бюджета муниципального образования «Веретенинский сельсовет» Железногорского района Курской области  на 2018 год          </w:t>
      </w:r>
      <w:r>
        <w:rPr/>
        <w:t xml:space="preserve"> (рублей)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567"/>
        <w:gridCol w:w="567"/>
        <w:gridCol w:w="1843"/>
        <w:gridCol w:w="708"/>
        <w:gridCol w:w="1560"/>
      </w:tblGrid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а 2018 год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2 81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03 0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3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3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3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3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4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2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2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и выполнение функций органов местного самоуправ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2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2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"Развитие муниципальной службы в муниципальном образовании "Веретенинский сельсовет" Железногорского района Курской области на 2014-2020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еализация мероприятий ,направленных на развитие муниципальной службы  муниципальной программы" Развитие муниципальной службы в муниципальном образовании "Веретенинский сельсовет "Железногорского района Курской области на 2014-2020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совершенствование муниципальной службы в муниципальном образовании посредством системы непрерывного обучен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54 2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Обеспечение эффективного осуществления полномочий МКУ «УХО» Веретенинского сельсовета  Железногорского района на 2017-2021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41 7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Управление муниципальной программой и обеспечение условий реализации" муниципальной программы «Обеспечение эффективного осуществления полномочий МКУ «УХО» Веретенинского сельсовета  Железногорского района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41 7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держания, технической эксплуатации и обслуживания объектов движимого и недвижимого имущества, а также социально-бытовое обеспечение деятельности работников Администрации Веретенинского сельсовета Железногор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41 7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41 7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4 8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61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</w:tr>
      <w:tr>
        <w:trPr>
          <w:trHeight w:val="3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нижение рисков и смягчение последствий ЧС природного и техногенного характера на территории Веретенинского сельсовета  Железногорского района Курской области   на 2014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«Снижение рисков и смягчение последствий ЧС природного и техногенного характера на территории Веретенинского сельсовета  Железногорского района Курской области   на 2014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первичных мер  пожарной безопасности в границах населенных пунк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Обеспечение правопорядка  на территории муниципального образования "муниципальной программы "Профилактика преступлений и иных правонарушений на территории муниципальном образовании "Веретенинский сельсовет" Железногорского района Курской области на 2012-2019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филактика правонарушений, обеспечение безопасности населения муниципального образова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"Управление и распоряжение  муниципальным имуществом в Веретенинском сельсовете  Железногорского района Курской области на 2014-2020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ведение  муниципальной политики в области имущественных и земельных отношений " муниципальной программы " Управление и распоряжение  муниципальным имуществом в Веретенинском сельсовете  Железногорского района Курской области на 2014-2020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роприятий в области имущественных 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 2 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 2 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стойчивое развитие сельских территорий МО" муниципальной программы" Устойчивое развитие  сельских территорий на 2014-2017 годы и на период до 2020года  Веретенинского сельсовета Железногор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обустройство территории Веретенинского сельсовета объектами социальной и инженерной инфраструктуры, содействующее улучшению условий проживания населения,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500</w:t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477 69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 69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 69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 культуры в муниципальном образовании «Веретенинский сельсовет» Железногорского района Кур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 69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хранение и развитие самодеятельного искусства, традиционной народной культуры и киновидео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 69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 69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 99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00</w:t>
            </w:r>
          </w:p>
        </w:tc>
      </w:tr>
    </w:tbl>
    <w:p>
      <w:pPr>
        <w:pStyle w:val="Normal"/>
        <w:ind w:left="4796" w:hanging="47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96" w:hanging="479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0" w:right="108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2:00Z</dcterms:created>
  <dc:creator>Администратор</dc:creator>
  <dc:description/>
  <cp:keywords/>
  <dc:language>en-US</dc:language>
  <cp:lastModifiedBy>ПК</cp:lastModifiedBy>
  <cp:lastPrinted>2018-01-09T10:57:00Z</cp:lastPrinted>
  <dcterms:modified xsi:type="dcterms:W3CDTF">2018-01-09T05:59:00Z</dcterms:modified>
  <cp:revision>51</cp:revision>
  <dc:subject/>
  <dc:title>Проект Закона Курской области "Об областном бюджете на 2011 год"</dc:title>
</cp:coreProperties>
</file>